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01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642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30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90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989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81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62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89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37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01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067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15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9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70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82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90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516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