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212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620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683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941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401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197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54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860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271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849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537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185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229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127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014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955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45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