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71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451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152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861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8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616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008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779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20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169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74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854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51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