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764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521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3371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446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770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1920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3609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31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816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453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515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047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3552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214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4195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