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752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03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454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852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140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489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706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373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19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01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402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62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566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84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87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