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40429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10073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64564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86923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21907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55349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69667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48376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54015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0679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73723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13283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00655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