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114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490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518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027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22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2545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006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527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0035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898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973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032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219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