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604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537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473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450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264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090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242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839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728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628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247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998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450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450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08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577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346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