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04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28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74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64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85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96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500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57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668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96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4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99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668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012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60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063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60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