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4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58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61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090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65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59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985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12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190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86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86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4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29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