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447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37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1618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459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1486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478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4973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9124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257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2139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0238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5280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3130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9548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1183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