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63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67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95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64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077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64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47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13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25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37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01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96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8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856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67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