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64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687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31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43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26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19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1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19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17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09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076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8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28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957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57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90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