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54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468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959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143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432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756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240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131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28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93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00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02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401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77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87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