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9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3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81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76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48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85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6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08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93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0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1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9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