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471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467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03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702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482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12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963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792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089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851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341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3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092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389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602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395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606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