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438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758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581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51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086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981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454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747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082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918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903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796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321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