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495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425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981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586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145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518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623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62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672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871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703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86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785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048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876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