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60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29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5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59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20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2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63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11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762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85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84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4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5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