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76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29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659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236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45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80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12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151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69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215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478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77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75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13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011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40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247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