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420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2935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2774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0658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9452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5732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2329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929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975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3689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0680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9804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1722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0399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2895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