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33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355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63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688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08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310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04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782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33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27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90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65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83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70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243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