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030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053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830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616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970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053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519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70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170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662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088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583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89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060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091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957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276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