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846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221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197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343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142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166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11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115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58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898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539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044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548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