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5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36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36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39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65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2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4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446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476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67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588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82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0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362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