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231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953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535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118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57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584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916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348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544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996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407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26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406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913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52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92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855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