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92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2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724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54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27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8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98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48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6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60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1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7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81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