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37410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22007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