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8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241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555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72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68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48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42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281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18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023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70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3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52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70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76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