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547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947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080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770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0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562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636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664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449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775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650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970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155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601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45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363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713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