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74639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85965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58180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54390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10586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1211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53444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53953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58282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68457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91552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62330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53589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