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991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79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239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607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77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713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115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020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529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753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25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258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372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591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52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