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245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059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575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953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172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232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764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293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80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827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109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326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965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865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493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635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398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