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394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100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030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004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729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021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698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59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598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182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6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209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07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