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020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576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389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637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092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184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925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597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141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398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919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765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092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502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201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