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909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875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043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988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885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327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854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515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355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787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591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829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583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839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561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736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36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