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68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765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316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109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027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334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926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688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073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161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81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42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14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