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665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236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871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65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686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555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8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263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55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56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517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902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991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67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448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