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649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598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879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101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323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558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170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681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220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532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472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501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242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205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824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841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383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