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19827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28510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5828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62590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64707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65010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19018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15036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12854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03325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34802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24738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34899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