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636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7707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4970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1953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18391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9354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7340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1551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6290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9311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6108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8814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8763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5919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0037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