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156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5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403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187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75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87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911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4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60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13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45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743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49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748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259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39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677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