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229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320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917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856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119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987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120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85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046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495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41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577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483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