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207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667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767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860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783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7098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754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770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194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89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613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876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6176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0381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275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