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0436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4519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559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2607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7205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8230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2196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2467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1444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3803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35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356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3209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0952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5850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2999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214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