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57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709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161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934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901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275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42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706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93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009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7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056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828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