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722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08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576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351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30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56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391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528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440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374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95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665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53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89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62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