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19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48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815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145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4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49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04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42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35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549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4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55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98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478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27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7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