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811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2928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053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9310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870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162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556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0646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973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682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101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065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803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