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208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778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10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942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165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03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233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17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953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688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72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521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674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58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962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