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49757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86585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85536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71638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63648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31614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16624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93659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34427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26235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97453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32591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01193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1360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93560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72868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17760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