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97544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28697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58057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59479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47256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47823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10906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55559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93488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55421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45049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36330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59002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