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5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64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014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08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5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9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47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62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087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0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11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5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3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84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55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