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93769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28930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17434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63099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99545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03807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35893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59127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81491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8444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05638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93541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65813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33897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08415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18853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38971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