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289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117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639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116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94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349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957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356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065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094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651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234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