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682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008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072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376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797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612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7339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197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04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728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958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920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185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6252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241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