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949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855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87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1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942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86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258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775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211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320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67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98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24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12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108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479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95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