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082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73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8690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669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597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239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9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103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56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29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130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453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515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