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429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935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998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050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294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053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904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362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44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886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309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172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812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35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406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