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8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7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17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81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8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49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133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207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16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6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95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30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9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811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7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78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