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8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004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540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157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395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309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78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800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004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636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643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955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07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