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4820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7854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9602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794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9739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5687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8002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2757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6774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6416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454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013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3620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3184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69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9948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2989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