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578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545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728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4450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969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586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463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82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0759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020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631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968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24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5223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581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