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49680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30267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68113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01989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50536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89065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23023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68188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61646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89071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53921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5203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70684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34247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58733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02949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41594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