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23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432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34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8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44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91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82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89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58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97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0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18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