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1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348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49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32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753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5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31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60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70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81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63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316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90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87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84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