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947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741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110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128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321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990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241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14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886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825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900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636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498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