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10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42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219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67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7942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55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422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708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755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2558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3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642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592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800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495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705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67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