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44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562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650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013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05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3859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243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843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0710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024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505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40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05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9307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834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