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454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955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245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61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476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028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658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36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142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131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693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248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987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