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85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904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706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607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323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639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305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378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07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42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962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03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09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407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21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