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1833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29980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19560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02071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76152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45796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77303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13229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05295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53513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48299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01319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63367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