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959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472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232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854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967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9476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842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107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639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265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957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9568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844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4816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56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396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02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