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681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613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431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635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264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133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567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849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202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143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93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382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470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493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6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