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999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550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93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95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61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373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24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042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203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709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1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893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73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45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449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076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13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