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093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842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65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52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951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63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4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28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816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116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390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37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41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