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28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56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747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43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181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574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40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02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38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550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45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3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33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989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89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