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181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07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34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586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983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47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254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545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51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020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194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079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621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753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33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370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