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6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59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314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91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01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83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0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212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435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00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85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6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72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