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16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039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74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825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513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64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047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63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257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61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609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49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18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3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28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